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2019г.                 г. Дальнереченск                                      № 08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105:158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>на  земельном участке с кадастровым номером 25:29:010105:158, по адресу: Приморский край, г. Дальнереченск, ул. Партизанская, д.7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2,6 метров со стороны смежного земельного участка, расположенного по адресу: г.Дальнереченск, ул. Партизанская, д.71</w:t>
      </w:r>
      <w:r>
        <w:rPr>
          <w:b/>
          <w:sz w:val="28"/>
          <w:szCs w:val="28"/>
          <w:lang w:eastAsia="ru-RU"/>
        </w:rPr>
        <w:t xml:space="preserve">; </w:t>
      </w:r>
      <w:r>
        <w:rPr>
          <w:sz w:val="28"/>
          <w:szCs w:val="28"/>
          <w:lang w:eastAsia="ru-RU"/>
        </w:rPr>
        <w:t>с 5 метров до 1,81 метров со стороны улицы Партизанск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администрации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Партизанская, д.73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25 апреля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6 мая 2019г. Время проведения: 17:00 - 18:00ч. Место проведения: прилегающая территория к земельному участку, расположенному по  адресу: г. Дальнереченск, ул. Партизанская, д.7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4-22T14:51:00Z</cp:lastPrinted>
  <dcterms:modified xsi:type="dcterms:W3CDTF">2019-04-27T03:20:00Z</dcterms:modified>
  <cp:revision>11</cp:revision>
  <dc:subject/>
  <dc:title> </dc:title>
</cp:coreProperties>
</file>